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«Про внесення змін до бюджету Ніжинської міської територіальної громади на 2025 рік</w:t>
      </w:r>
      <w:r>
        <w:rPr>
          <w:b/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                                 </w:t>
      </w:r>
    </w:p>
    <w:p>
      <w:pPr>
        <w:pStyle w:val="7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.Проект даного рішення необхідний для погодження  та уточнення показників  бюджету Ніжинської міської територіальної громади на 2025 рік за рахунок коштів міжбюджетного трансферту </w:t>
      </w:r>
      <w:r>
        <w:rPr>
          <w:sz w:val="28"/>
          <w:szCs w:val="28"/>
          <w:lang w:val="uk-UA" w:eastAsia="en-US"/>
        </w:rPr>
        <w:t>- субвенції з державного бюджету місцевим бюджетам на покращення якості гарячого харчування та фінансування харчування  учнів початкових класів закладів загальної середньої освіти на  суму 1 072 200,00 гривень (спеціальний фонд).</w:t>
      </w:r>
    </w:p>
    <w:p>
      <w:pPr>
        <w:pStyle w:val="7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ставою  для  розгляду та схвалення  даного  проекту  рішення  є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ідпункт 1) пункту а) статті 28 та статті 40,42,51,52,53,59 Закону України «Про місцеве самоврядування в Україні», статті 23, 108 Бюджетного кодексу України, Регламент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ий рішенням міської ради від 24 грудня 2020 року №27-4/2020,</w:t>
      </w:r>
      <w:r>
        <w:rPr>
          <w:sz w:val="28"/>
          <w:szCs w:val="28"/>
          <w:lang w:val="uk-UA"/>
        </w:rPr>
        <w:t xml:space="preserve"> П.3 рішення Ніжинської міської ради від 06 грудня 2024 №4-43/2024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)», постанови Кабінету Міністрів України  від 13 серпня 2025 №969 «Деякі питання фінасування харчування учнів початкових класів закладів загальної середньої освіти за кошти Всесвітньої продовольчої програми Організації Об’єднаних Націй у 2025 році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en-US"/>
        </w:rPr>
        <w:t>повідомлення Державної казначейської служби України від 21.08.2025 №21 про зміни до річного та помісячного розпису асигнувань державного бюджету (міжбюджетні трансферти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Реалізація  даного  проекту  рішення  потребує  внесення змін до  річного та помісячного розпису бюджету Ніжинської міської  територіальної громади на 2025 рік (код бюджету 2553800000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ийняття проекту рішення дозволить забезпечити коштами видатки на покращення гарячого харчування та фінансування харчування учнів початкових класів закладів загальної середньої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. Відповідальна за підготовку проекту рішення: Головний спеціаліст - економіст бюджетного відділу Світлана ШОВКУ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</w:t>
      </w:r>
      <w:r>
        <w:rPr>
          <w:sz w:val="28"/>
          <w:szCs w:val="28"/>
          <w:lang w:val="uk-UA"/>
        </w:rPr>
        <w:t xml:space="preserve">, виносимо на  розгляд  виконавчого  комітету  проект  рішення </w:t>
      </w:r>
      <w:r>
        <w:rPr>
          <w:sz w:val="28"/>
          <w:szCs w:val="28"/>
          <w:lang w:val="uk-UA" w:eastAsia="en-US"/>
        </w:rPr>
        <w:t>«Про уточнення  показників бюджету Ніжинської міської територіальної громади на 2025 рік</w:t>
      </w:r>
      <w:r>
        <w:rPr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повідати  проект  на  засіданні  буде  начальник  фінансового  управління  Людмила ПИСАР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проект  рішення  на 2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Margarita</cp:lastModifiedBy>
  <cp:lastPrinted>2025-08-28T16:42:00Z</cp:lastPrinted>
  <dcterms:modified xsi:type="dcterms:W3CDTF">2025-08-28T13:44:00Z</dcterms:modified>
  <cp:revision>231</cp:revision>
  <dc:subject/>
  <dc:title/>
</cp:coreProperties>
</file>